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002413836"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378052472"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426242440"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